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Roy Bork and My nick is budric. This is my 1st course that I hav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fictional course. I hope you all enjoy it. I would like to thank everyone at Links corner and all the Designers that have added their time and knowledge to help me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